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8242505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638112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